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779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NI POZIV ZA PRIJAVU PROJEKATA IZ PODRUČJA SPORTA ZA GRAD ŽUPANJA U 2026. GODINI</w:t>
            </w:r>
          </w:p>
          <w:p>
            <w:pPr>
              <w:pStyle w:val="Normal"/>
              <w:spacing w:before="0" w:after="28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RAZAC PRORAČUNA PROJEK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8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B 2</w:t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7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ijavitelj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iv projekta: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koji su to 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NEIZRAVNI TROŠKO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pecificirati troškove koji su neizravno povezani sa projek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jc w:val="center"/>
        <w:rPr/>
      </w:pPr>
      <w:r>
        <w:rPr>
          <w:sz w:val="28"/>
          <w:szCs w:val="28"/>
        </w:rPr>
        <w:t>(koji su to neizravni prihvatljivi troškovi navedeno je u Uputama za prijavite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8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sta troš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irati troškove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irani izn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EUR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</w:rPr>
              <w:t>Obrazloženje proračunskih stavki – izračun jediničnih cijena i ukupnog troška i popis aktivnosti na koje se stavka odnosi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108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VEUKUPNO     1+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  <w:t>U Županji,_______________ 2026. godine</w:t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28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(pečat i potpis ovlaštene osobe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Odlomakpopisa">
    <w:name w:val="Odlomak popisa"/>
    <w:basedOn w:val="Normal"/>
    <w:qFormat/>
    <w:pPr>
      <w:spacing w:before="0" w:after="280"/>
      <w:ind w:left="720" w:hanging="0"/>
      <w:contextualSpacing/>
    </w:pPr>
    <w:rPr>
      <w:rFonts w:eastAsia="Calibri" w:cs="Times New Roman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04:00Z</dcterms:created>
  <dc:creator>Korisnik</dc:creator>
  <dc:description/>
  <cp:keywords/>
  <dc:language>en-US</dc:language>
  <cp:lastModifiedBy>Snje�ana Antunovi�</cp:lastModifiedBy>
  <cp:lastPrinted>2018-01-24T14:28:00Z</cp:lastPrinted>
  <dcterms:modified xsi:type="dcterms:W3CDTF">2025-11-21T07:04:00Z</dcterms:modified>
  <cp:revision>2</cp:revision>
  <dc:subject/>
  <dc:title/>
</cp:coreProperties>
</file>